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491005446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797144785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448615841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1425980104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